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5657638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5654847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